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y is the Gettysburg Address considered American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Displayed the typical values in America. Life, libery and equality</w:t>
        <w:br/>
        <w:br/>
        <w:t>2) Stated that after the war, America would be a more unified nation. States rights would no longer be a big issue in America. This started the idea of America being a whole nation instead of just a collection of states</w:t>
        <w:br/>
        <w:br/>
        <w:t>3) States that America is fighting for true equality for all of its citizens. total equality being a goal for America, as stated in the Declaration of Independe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1:41:00Z</dcterms:created>
  <dc:creator>Locker</dc:creator>
  <dc:description/>
  <cp:keywords/>
  <dc:language>en-US</dc:language>
  <cp:lastModifiedBy>Locker</cp:lastModifiedBy>
  <dcterms:modified xsi:type="dcterms:W3CDTF">2008-04-15T01:41:00Z</dcterms:modified>
  <cp:revision>1</cp:revision>
  <dc:subject/>
  <dc:title>Why is the Gettysburg Address considered American</dc:title>
</cp:coreProperties>
</file>